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36"/>
        </w:rPr>
      </w:pPr>
      <w:r>
        <w:rPr>
          <w:rFonts w:cs="Rockwell Extra Bold" w:ascii="Rockwell Extra Bold" w:hAnsi="Rockwell Extra Bold"/>
          <w:sz w:val="36"/>
        </w:rPr>
        <w:t>ROMP presentations</w:t>
      </w:r>
    </w:p>
    <w:p>
      <w:pPr>
        <w:pStyle w:val="Normal"/>
        <w:rPr>
          <w:rFonts w:ascii="Rockwell Extra Bold" w:hAnsi="Rockwell Extra Bold" w:cs="Rockwell Extra Bold"/>
          <w:sz w:val="36"/>
          <w:lang w:val="en-US" w:eastAsia="en-US"/>
        </w:rPr>
      </w:pPr>
      <w:r>
        <w:rPr>
          <w:rFonts w:cs="Rockwell Extra Bold" w:ascii="Rockwell Extra Bold" w:hAnsi="Rockwell Extra Bold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0080</wp:posOffset>
            </wp:positionH>
            <wp:positionV relativeFrom="paragraph">
              <wp:posOffset>51435</wp:posOffset>
            </wp:positionV>
            <wp:extent cx="680720" cy="649605"/>
            <wp:effectExtent l="0" t="0" r="0" b="0"/>
            <wp:wrapTight wrapText="bothSides">
              <wp:wrapPolygon edited="0">
                <wp:start x="17442" y="20882"/>
                <wp:lineTo x="19159" y="20434"/>
                <wp:lineTo x="19431" y="17566"/>
                <wp:lineTo x="2621" y="17566"/>
                <wp:lineTo x="2802" y="20434"/>
                <wp:lineTo x="4428" y="20882"/>
                <wp:lineTo x="17442" y="20882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3" t="19953" r="395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 purpose of the presentation activity is two-fold: </w:t>
      </w:r>
    </w:p>
    <w:p>
      <w:pPr>
        <w:pStyle w:val="ListParagraph"/>
        <w:numPr>
          <w:ilvl w:val="0"/>
          <w:numId w:val="2"/>
        </w:numPr>
        <w:rPr/>
      </w:pPr>
      <w:r>
        <w:rPr/>
        <w:t>To share your hard work and creativity with your colleagues</w:t>
      </w:r>
    </w:p>
    <w:p>
      <w:pPr>
        <w:pStyle w:val="ListParagraph"/>
        <w:numPr>
          <w:ilvl w:val="0"/>
          <w:numId w:val="2"/>
        </w:numPr>
        <w:rPr/>
      </w:pPr>
      <w:r>
        <w:rPr/>
        <w:t>To receive one last round of feedback on your project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, you’ll have 10 minutes to share your work with us, using parts of your project to address whatever ideas you feel are most important to teach us about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ing your presentation (1)</w:t>
      </w:r>
      <w:r>
        <w:rPr/>
        <w:t>: Please answer the following question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2070"/>
        <w:gridCol w:w="25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5" w:firstLine="985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can be used or adapted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urpose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will what you most want people to know/do shape your work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component of this project focuses on qualities of Lucille Ball other than the fact that she was a famous actress and comedian-mainly what/who she influenc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in on the impact that Lucille Ball had on Jamestown, NY, women, TV/comedy, and perseverance in the lives of many peo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 little background on her life, but mainly touch on the main ideas of my genres since each one represents a different influenc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dienc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will the people to whom this work is addressed shape your delive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relate this project and topic to my audience so that they can connect to the information provided and be able to engage in my presentation without being bo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ink of a good hook to introduce my topic and to grab the audience’s attention</w:t>
            </w:r>
          </w:p>
          <w:p>
            <w:pPr>
              <w:pStyle w:val="Normal"/>
              <w:rPr/>
            </w:pPr>
            <w:r>
              <w:rPr/>
              <w:t>-show them that I know what I’m talking ab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maybe start it off with a funny scene from one of my favorite episodes of </w:t>
            </w:r>
            <w:r>
              <w:rPr>
                <w:i/>
              </w:rPr>
              <w:t>I Love Lucy</w:t>
            </w:r>
            <w:r>
              <w:rPr/>
              <w:t>- “Job Switching” where Lucy and Ethel are competing with the speed of the conveyor belt at a candy factory</w:t>
            </w:r>
          </w:p>
          <w:p>
            <w:pPr>
              <w:pStyle w:val="Normal"/>
              <w:rPr/>
            </w:pPr>
            <w:r>
              <w:rPr/>
              <w:t>-connect this at the end of my presentation by asking trivia questions and giving candy to the people that get it right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r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Which genres will you use, and wh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use information from my timeline for background info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use a few facts from my brochure for Jamestown informa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use info from my professional genre to show her persever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ot going to explain each genre because that is too much information-pick out the important information in each and summari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corporate pictures/videos as I’m giving information as visual aid so it’s not as dul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integrate your research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e direct quotes</w:t>
            </w:r>
          </w:p>
          <w:p>
            <w:pPr>
              <w:pStyle w:val="Normal"/>
              <w:rPr/>
            </w:pPr>
            <w:r>
              <w:rPr/>
              <w:t>-works cited of all my 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plain where I found my information</w:t>
            </w:r>
          </w:p>
          <w:p>
            <w:pPr>
              <w:pStyle w:val="Normal"/>
              <w:rPr/>
            </w:pPr>
            <w:r>
              <w:rPr/>
              <w:t>-give credit to the source if I say a direct quo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orks cited</w:t>
            </w:r>
          </w:p>
          <w:p>
            <w:pPr>
              <w:pStyle w:val="Normal"/>
              <w:rPr/>
            </w:pPr>
            <w:r>
              <w:rPr/>
              <w:t>-quotes of valuable information to make my information seem more vali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nthesi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link the pieces and represent them as a who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y scrapbook will have 4 different sections-each of them a different infl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eparate my presentation into 4 main sections as well-each of the 4 different influences</w:t>
            </w:r>
          </w:p>
          <w:p>
            <w:pPr>
              <w:pStyle w:val="Normal"/>
              <w:rPr/>
            </w:pPr>
            <w:r>
              <w:rPr/>
              <w:t>-spread out my time so that I can touch on all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f I use a power point, maybe have each section a different color heading to make them stand o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above, briefly describe your ideas for your presentation:</w:t>
      </w:r>
    </w:p>
    <w:p>
      <w:pPr>
        <w:pStyle w:val="Normal"/>
        <w:rPr/>
      </w:pPr>
      <w:r>
        <w:rPr/>
        <w:tab/>
        <w:t xml:space="preserve">As a student and from sitting through many presentations, I know that sometimes they tend to be dull and drawn out. So, I plan to make it as interesting and entertaining as possible, and I am going to try to involve my audience. As of now, I plan to start my presentation with a funny clip of </w:t>
      </w:r>
      <w:r>
        <w:rPr>
          <w:i/>
        </w:rPr>
        <w:t>I Love Lucy</w:t>
      </w:r>
      <w:r>
        <w:rPr/>
        <w:t xml:space="preserve"> where she gets a job at a candy factory. I will then introduce her and split the rest of my presentation into 4 main sections for each thing that Lucille Ball influenced- Jamestown, NY, women, TV/comedy, and the perseverance of others. I plan to end by asking trivia questions and giving out candy to the people that get the questions right- as a way to link the episode with the c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1825</wp:posOffset>
            </wp:positionH>
            <wp:positionV relativeFrom="paragraph">
              <wp:posOffset>104775</wp:posOffset>
            </wp:positionV>
            <wp:extent cx="687705" cy="687705"/>
            <wp:effectExtent l="0" t="0" r="0" b="0"/>
            <wp:wrapTight wrapText="bothSides">
              <wp:wrapPolygon edited="0">
                <wp:start x="-194" y="0"/>
                <wp:lineTo x="-194" y="20827"/>
                <wp:lineTo x="21600" y="20827"/>
                <wp:lineTo x="21600" y="0"/>
                <wp:lineTo x="-19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lanning your presentation (2): </w:t>
      </w:r>
      <w:r>
        <w:rPr/>
        <w:t>Please answer the following ques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eginning</w:t>
      </w:r>
      <w:r>
        <w:rPr/>
        <w:t xml:space="preserve">: </w:t>
      </w:r>
    </w:p>
    <w:p>
      <w:pPr>
        <w:pStyle w:val="Normal"/>
        <w:rPr/>
      </w:pPr>
      <w:r>
        <w:rPr/>
        <w:t>How will you introduce the topic? the presentation’s purpose? the outline of what follows?</w:t>
      </w:r>
    </w:p>
    <w:p>
      <w:pPr>
        <w:pStyle w:val="Normal"/>
        <w:rPr/>
      </w:pPr>
      <w:r>
        <w:rPr>
          <w:i/>
        </w:rPr>
        <w:tab/>
      </w:r>
      <w:r>
        <w:rPr/>
        <w:t xml:space="preserve">I will show a funny clip from an episode of </w:t>
      </w:r>
      <w:r>
        <w:rPr>
          <w:i/>
        </w:rPr>
        <w:t>I Love Lucy</w:t>
      </w:r>
      <w:r>
        <w:rPr/>
        <w:t xml:space="preserve"> as a way to catch the audience’s attention and to introduce Lucille Ball in what she is best known for- comedy. I will then explain my topic and my purpose, which is that Lucille Ball is more than just a good actress with a sense of humor and that she has had an influence on many things. Then I will name the 4 things that she influenced in the order that I will be talking about the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iddle</w:t>
      </w:r>
      <w:r>
        <w:rPr/>
        <w:t xml:space="preserve">: </w:t>
      </w:r>
    </w:p>
    <w:p>
      <w:pPr>
        <w:pStyle w:val="Normal"/>
        <w:rPr/>
      </w:pPr>
      <w:r>
        <w:rPr/>
        <w:t>What big ideas will you share? Which genres or other activities will you use? In what order? How will you connect them for your audience?</w:t>
      </w:r>
    </w:p>
    <w:p>
      <w:pPr>
        <w:pStyle w:val="Normal"/>
        <w:rPr/>
      </w:pPr>
      <w:r>
        <w:rPr/>
        <w:tab/>
        <w:t>The big ideas that I am going to share are the 4 major things that Lucille Ball influenced- Jamestown, NY, women, TV/comedy, and other’s perseverance. I will talk briefly on each of these (4 main topics) using the important/inspiring facts from my genres-brochure, timeline, and professional article. The order that I will present each of these main points will follow the order that they are placed in my scrapbook to be consistent. I will make sure that the audience knows that each of these 4 main events are connected in that they are all the different influences that Lucille Ball had on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nd</w:t>
      </w:r>
      <w:r>
        <w:rPr/>
        <w:t>:</w:t>
      </w:r>
    </w:p>
    <w:p>
      <w:pPr>
        <w:pStyle w:val="Normal"/>
        <w:rPr/>
      </w:pPr>
      <w:r>
        <w:rPr/>
        <w:t>With what ideas/feelings/questions do you want to leave your audience? How might you do this?</w:t>
      </w:r>
    </w:p>
    <w:p>
      <w:pPr>
        <w:pStyle w:val="Normal"/>
        <w:rPr/>
      </w:pPr>
      <w:r>
        <w:rPr/>
        <w:tab/>
        <w:t>I want to leave my audience thinking of what a remarkable actress/comedian Lucille Ball was and that she let such a great legacy behind- more than what most people thought. As a wrap-up, I plan to ask trivia questions on information that was found in my presentation as a way to make sure my audience was listening and paying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lementing your presentation</w:t>
      </w:r>
      <w:r>
        <w:rPr/>
        <w:t>: Tips for presenters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Begin with what your audience knows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/>
        <w:t>You’re an expert on your topic, but we aren’t—what could you use at the beginning of your project as a “hook” to draw us in?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Emphasize throughout the BIG IDEAS you want your audience to come away with</w:t>
      </w:r>
    </w:p>
    <w:p>
      <w:pPr>
        <w:pStyle w:val="ListParagraph"/>
        <w:numPr>
          <w:ilvl w:val="1"/>
          <w:numId w:val="1"/>
        </w:numPr>
        <w:rPr/>
      </w:pPr>
      <w:r>
        <w:rPr/>
        <w:t>You won’t be able to communicate all that you’ve learned about your topic or read all your genres—what are the most important things your audience should know/feel/do?</w:t>
      </w:r>
    </w:p>
    <w:p>
      <w:pPr>
        <w:pStyle w:val="ListParagraph"/>
        <w:numPr>
          <w:ilvl w:val="1"/>
          <w:numId w:val="1"/>
        </w:numPr>
        <w:rPr/>
      </w:pPr>
      <w:r>
        <w:rPr/>
        <w:t>This doesn’t mean that everything must be consistent; you might decide you most want your audience to hear three different perspectives on your topic.</w:t>
      </w:r>
    </w:p>
    <w:p>
      <w:pPr>
        <w:pStyle w:val="ListParagraph"/>
        <w:numPr>
          <w:ilvl w:val="1"/>
          <w:numId w:val="1"/>
        </w:numPr>
        <w:rPr/>
      </w:pPr>
      <w:r>
        <w:rPr/>
        <w:t>Try to refer to these ideas at the beginning and the end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PERFORM your presentation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f you’re planning a slideshow, remember: </w:t>
      </w:r>
    </w:p>
    <w:p>
      <w:pPr>
        <w:pStyle w:val="ListParagraph"/>
        <w:ind w:left="1080" w:hanging="0"/>
        <w:rPr/>
      </w:pPr>
      <w:r>
        <w:rPr/>
        <w:t>it’s not a script, it’s a partner (and you don’t deliver your partner’s lines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ractice reading aloud the genres you plan to share: </w:t>
      </w:r>
    </w:p>
    <w:p>
      <w:pPr>
        <w:pStyle w:val="ListParagraph"/>
        <w:numPr>
          <w:ilvl w:val="2"/>
          <w:numId w:val="1"/>
        </w:numPr>
        <w:rPr/>
      </w:pPr>
      <w:r>
        <w:rPr/>
        <w:t>What words/phrases will you emphasize with volume, pitch, tone, pauses?</w:t>
      </w:r>
    </w:p>
    <w:p>
      <w:pPr>
        <w:pStyle w:val="ListParagraph"/>
        <w:numPr>
          <w:ilvl w:val="2"/>
          <w:numId w:val="1"/>
        </w:numPr>
        <w:rPr/>
      </w:pPr>
      <w:r>
        <w:rPr/>
        <w:t>Where and what will you do as you deliver your presentation—stand in the back? sit in the front? gesture in character? interact with audience members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Keep in mind that we’ll see 22 presentations; if they all involve people reading from the front, we’ll be bored silly! 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Practice your presentation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/>
        <w:t>Show your work to your family, friends, or roommates. Deliver it in front of a mirror. What moves can you make to be maximally engaging?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Have fun!</w:t>
      </w:r>
    </w:p>
    <w:p>
      <w:pPr>
        <w:pStyle w:val="ListParagraph"/>
        <w:numPr>
          <w:ilvl w:val="1"/>
          <w:numId w:val="1"/>
        </w:numPr>
        <w:rPr/>
      </w:pPr>
      <w:r>
        <w:rPr/>
        <w:t>The most engaging presentations are ones in which it’s clear the presenter enjoys it; you’ve done a lot of work, and you should be proud!</w:t>
      </w:r>
    </w:p>
    <w:sectPr>
      <w:headerReference w:type="default" r:id="rId4"/>
      <w:type w:val="nextPage"/>
      <w:pgSz w:w="12240" w:h="15840"/>
      <w:pgMar w:left="1080" w:right="1080" w:gutter="0" w:header="54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 S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0:30:00Z</dcterms:created>
  <dc:creator>Michael B. Sherry</dc:creator>
  <dc:description/>
  <cp:keywords/>
  <dc:language>en-US</dc:language>
  <cp:lastModifiedBy>Kristin Epsaro</cp:lastModifiedBy>
  <cp:lastPrinted>2012-04-09T10:17:00Z</cp:lastPrinted>
  <dcterms:modified xsi:type="dcterms:W3CDTF">2013-04-17T02:03:00Z</dcterms:modified>
  <cp:revision>4</cp:revision>
  <dc:subject/>
  <dc:title/>
</cp:coreProperties>
</file>